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белем бирү мәктәбенең рус телле  укучылары өчен татар теленнән үткәрелә торган олимпиаданың  муниципаль тур биремнәренең бәяләү карта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5 нче сыйныф, 2018/2019 уку ел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78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>
          <w:trHeight w:val="5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right="14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 xml:space="preserve">Продолжите сравн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рочитайте текст и в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 xml:space="preserve">ставьте пропущенные окончани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Выберите наиболее подходящую для текст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итапханәләр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»  </w:t>
            </w:r>
            <w:r>
              <w:rPr>
                <w:rFonts w:cs="Times New Roman" w:ascii="Times New Roman" w:hAnsi="Times New Roman"/>
                <w:color w:val="333333"/>
                <w:sz w:val="28"/>
                <w:szCs w:val="28"/>
                <w:lang w:val="tt-RU"/>
              </w:rPr>
              <w:t>пословицу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/>
              </w:rPr>
              <w:t xml:space="preserve">Напишите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иф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Заполните таблиц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Определите корень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Докажите, что эти слова являются омонимами (приведите примеры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пишите татарские народные послови</w:t>
            </w:r>
            <w:r>
              <w:rPr>
                <w:sz w:val="28"/>
                <w:szCs w:val="28"/>
              </w:rPr>
              <w:t xml:space="preserve">цы </w:t>
            </w:r>
            <w:r>
              <w:rPr>
                <w:sz w:val="28"/>
                <w:szCs w:val="28"/>
                <w:lang w:val="tt-RU"/>
              </w:rPr>
              <w:t xml:space="preserve">о дружб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оставь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и запиши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те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рассказ по его начал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  <w:lang w:val="tt-RU"/>
              </w:rPr>
              <w:t>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8:20:00Z</dcterms:created>
  <dc:creator>irort</dc:creator>
  <dc:description/>
  <cp:keywords/>
  <dc:language>en-US</dc:language>
  <cp:lastModifiedBy>irort</cp:lastModifiedBy>
  <cp:lastPrinted>2017-11-28T15:49:00Z</cp:lastPrinted>
  <dcterms:modified xsi:type="dcterms:W3CDTF">2018-12-20T13:35:00Z</dcterms:modified>
  <cp:revision>8</cp:revision>
  <dc:subject/>
  <dc:title/>
</cp:coreProperties>
</file>